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АЙТЕК ООД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jc w:val="both"/>
        <w:rPr/>
      </w:pPr>
      <w:r>
        <w:rPr>
          <w:lang w:eastAsia="bg-BG"/>
        </w:rPr>
        <w:tab/>
      </w:r>
      <w:r>
        <w:rPr>
          <w:rFonts w:cs="Times New Roman" w:ascii="Times New Roman" w:hAnsi="Times New Roman"/>
          <w:b/>
          <w:bCs/>
          <w:szCs w:val="24"/>
        </w:rPr>
        <w:t xml:space="preserve">Промишлена зона 2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х за пелети и дървообработк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Давидково, 4944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, монтаж и въвеждане в експлоатация на оборудване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бособена позиция 1: „Доставка, монтаж и въвеждане в експлоатация на стационарна барабанна дробилка за дървесина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, но не по-късно от 30.09.2023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и услов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Хайтек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обособена позиция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ционарна барабанна дробил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аксимална скорост на подаване на дървен материал – не по-малко 30 л.м./мин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одуктивност на машината – не по-малко от 45 м3/ч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Ширина на изходния материал – не по-голяма от 30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Мощност на основния двигател – макс. 120 кв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ощност на подаващите двигатели  – общо до 10квт.;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змери на входа на дробилката – не по-малко от 600х250м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иаметър на дробящия барабан – не по-малко от 550м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Макс. Обороти на барабана – не по-малко от 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габаритни размери на машината (ДхШ) – не повече от 3200х2000мм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егло – не повече от 6000 кг.</w:t>
              <w:br/>
              <w:b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За всички обособени пози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период на обслужване: минимум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 за реакция и посещение на място (при необходимост) при повреда: в рамките на максимум 24 часа (24/7/365) от получаване на уведомление за възникване на пов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Доставката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дружава</w:t>
            </w:r>
            <w:r>
              <w:rPr>
                <w:rFonts w:cs="Times New Roman" w:ascii="Times New Roman" w:hAnsi="Times New Roman"/>
                <w:spacing w:val="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ехническа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кументация и/или технически паспорт на</w:t>
            </w:r>
            <w:r>
              <w:rPr>
                <w:rFonts w:cs="Times New Roman" w:ascii="Times New Roman" w:hAnsi="Times New Roman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на персонала на "Хайтек“ ООД за работа с доставеното оборудване. Разходите за обучението са изцяло за сметка на кандидата и не следва да се включват в предложената от кандидата крайна цен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left="110" w:right="86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обособен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зици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,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мет</w:t>
            </w:r>
            <w:r>
              <w:rPr>
                <w:rFonts w:cs="Times New Roman" w:ascii="Times New Roman" w:hAnsi="Times New Roman"/>
                <w:spacing w:val="3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ставката,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а</w:t>
            </w:r>
            <w:r>
              <w:rPr>
                <w:rFonts w:cs="Times New Roman" w:ascii="Times New Roman" w:hAnsi="Times New Roman"/>
                <w:spacing w:val="5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бъде</w:t>
            </w:r>
            <w:r>
              <w:rPr>
                <w:rFonts w:cs="Times New Roman" w:ascii="Times New Roman" w:hAnsi="Times New Roman"/>
                <w:spacing w:val="5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ово,</w:t>
            </w:r>
            <w:r>
              <w:rPr>
                <w:rFonts w:cs="Times New Roman" w:ascii="Times New Roman" w:hAnsi="Times New Roman"/>
                <w:spacing w:val="5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употребявано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рециклирано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6" w:leader="none"/>
                <w:tab w:val="left" w:pos="4123" w:leader="none"/>
              </w:tabs>
              <w:autoSpaceDE w:val="false"/>
              <w:spacing w:before="1" w:after="0"/>
              <w:ind w:left="110" w:righ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ото оборудване трябва да е окомплектовано с всички необходими захранващи, комуникационни и междинни кабели, както и с бързи връзки (когато е приложимо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8" w:hanging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Авансово плащане в размер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30% (тридесет на сто)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тиринадесет днев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ед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е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,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ансово плащан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кончателно плащане в размер на остатъка от 70 % (седемдесет на сто)</w:t>
      </w:r>
      <w:r>
        <w:rPr>
          <w:rFonts w:cs="Times New Roman" w:ascii="Times New Roman" w:hAnsi="Times New Roman"/>
          <w:szCs w:val="24"/>
        </w:rPr>
        <w:t xml:space="preserve"> от цената 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,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сетдневен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5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ончателн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щ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тран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л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о-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авателен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.</w:t>
      </w:r>
    </w:p>
    <w:p>
      <w:pPr>
        <w:pStyle w:val="Normal"/>
        <w:widowControl w:val="false"/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лащането следва да се извършва чрез банков превод, по следната банкова сметка </w:t>
      </w:r>
      <w:r>
        <w:rPr>
          <w:rFonts w:cs="Times New Roman" w:ascii="Times New Roman" w:hAnsi="Times New Roman"/>
          <w:spacing w:val="-5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ндида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" w:after="0"/>
        <w:ind w:left="118" w:hanging="0"/>
        <w:rPr/>
      </w:pPr>
      <w:r>
        <w:rPr>
          <w:rFonts w:cs="Times New Roman" w:ascii="Times New Roman" w:hAnsi="Times New Roman"/>
          <w:szCs w:val="24"/>
        </w:rPr>
        <w:t>Банка: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szCs w:val="24"/>
        </w:rPr>
        <w:t>BIC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BGN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URO)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- Оригинал или заверено копие (на български език или придружено с превод на български език) на оторизационно писмо, договор или друг документ, издаден от производителя, за право на търговия на територията на Република България.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bookmarkStart w:id="2" w:name="_Hlk101288866"/>
    <w:bookmarkStart w:id="3" w:name="_Hlk101288865"/>
    <w:bookmarkStart w:id="4" w:name="_Hlk101288845"/>
    <w:bookmarkStart w:id="5" w:name="_Hlk101288844"/>
    <w:bookmarkStart w:id="6" w:name="_Hlk101288866"/>
    <w:bookmarkStart w:id="7" w:name="_Hlk101288865"/>
    <w:bookmarkStart w:id="8" w:name="_Hlk101288845"/>
    <w:bookmarkStart w:id="9" w:name="_Hlk101288844"/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bookmarkStart w:id="10" w:name="_Hlk101288866"/>
    <w:bookmarkStart w:id="11" w:name="_Hlk101288865"/>
    <w:bookmarkStart w:id="12" w:name="_Hlk101288845"/>
    <w:bookmarkStart w:id="13" w:name="_Hlk101288844"/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1/587876</w:t>
    </w:r>
    <w:bookmarkEnd w:id="10"/>
    <w:bookmarkEnd w:id="11"/>
    <w:bookmarkEnd w:id="12"/>
    <w:bookmarkEnd w:id="1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23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  <w:sz w:val="24"/>
        <w:szCs w:val="24"/>
        <w:w w:val="99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60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60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6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6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2" w:hanging="360"/>
      </w:pPr>
      <w:rPr>
        <w:rFonts w:ascii="Liberation Serif" w:hAnsi="Liberation Serif" w:cs="Liberation Serif" w:hint="default"/>
        <w:lang w:val="bg-BG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52:00Z</dcterms:created>
  <dc:creator>a.toteva</dc:creator>
  <dc:description/>
  <dc:language>en-US</dc:language>
  <cp:lastModifiedBy>KRASSI</cp:lastModifiedBy>
  <cp:lastPrinted>2011-03-22T17:11:00Z</cp:lastPrinted>
  <dcterms:modified xsi:type="dcterms:W3CDTF">2022-11-01T06:52:00Z</dcterms:modified>
  <cp:revision>2</cp:revision>
  <dc:subject/>
  <dc:title>№………</dc:title>
</cp:coreProperties>
</file>